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cles Print Activity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2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the Video Interactive to answer the following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  <w:tab/>
        <w:t>Using the slider, set the diameter as small as it can go.</w:t>
      </w:r>
    </w:p>
    <w:p>
      <w:pPr>
        <w:pStyle w:val="Normal"/>
        <w:rPr/>
      </w:pPr>
      <w:r>
        <w:rPr/>
        <w:tab/>
        <w:t>Click roll.</w:t>
      </w:r>
    </w:p>
    <w:p>
      <w:pPr>
        <w:pStyle w:val="Normal"/>
        <w:rPr/>
      </w:pPr>
      <w:r>
        <w:rPr/>
        <w:tab/>
        <w:t xml:space="preserve">Drag the diameter onto the rolled out circumference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Using the slider, set the diameter as large as it can go.</w:t>
      </w:r>
    </w:p>
    <w:p>
      <w:pPr>
        <w:pStyle w:val="Normal"/>
        <w:rPr/>
      </w:pPr>
      <w:r>
        <w:rPr/>
        <w:tab/>
        <w:t>Click roll</w:t>
      </w:r>
    </w:p>
    <w:p>
      <w:pPr>
        <w:pStyle w:val="Normal"/>
        <w:rPr/>
      </w:pPr>
      <w:r>
        <w:rPr/>
        <w:tab/>
        <w:t>Drag the diameter onto the rolled out circumferenc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do you notice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213360</wp:posOffset>
            </wp:positionV>
            <wp:extent cx="8001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  <w:tab/>
        <w:t>For the given circle below, choose the best approximation of the rolled out circumfere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5pt" to="12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422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5pt" to="305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5pt" to="125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7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215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5pt" to="224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raw a circle (including it’s diameter) that has the following rolled out circumfere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4000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35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If a circle has a diameter of 10cm, what is your approximation of the circles circumference? Explain wh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If a car’s wheel has a diameter of 80cm, how far will the car move in one rotation of the tire? Explain wh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If a circle has a circumference of 100mm, what is your approximation of the circles diamet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A soup can’s </w:t>
      </w:r>
      <w:r>
        <w:rPr>
          <w:b/>
          <w:bCs/>
          <w:u w:val="single"/>
        </w:rPr>
        <w:t>label</w:t>
      </w:r>
      <w:r>
        <w:rPr/>
        <w:t xml:space="preserve"> has dimensions of 16cm by 32cm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3086100" cy="13792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65pt;width:242.95pt;height:10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30861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solidFill>
                          <a:srgbClr val="ff1b1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1b1b" stroked="t" o:allowincell="f" style="position:absolute;margin-left:72pt;margin-top:1.25pt;width:242.95pt;height:62.95pt;mso-wrap-style:none;v-text-anchor:middle">
                <v:fill o:detectmouseclick="t" type="solid" color2="#00e4e4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8700</wp:posOffset>
            </wp:positionH>
            <wp:positionV relativeFrom="paragraph">
              <wp:posOffset>815975</wp:posOffset>
            </wp:positionV>
            <wp:extent cx="685800" cy="5715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501775</wp:posOffset>
                </wp:positionV>
                <wp:extent cx="1371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.25pt" to="179.95pt,118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501775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8.25pt" to="314.95pt,118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815975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4.25pt" to="63pt,109.2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5pt" to="63pt,46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387475</wp:posOffset>
                </wp:positionV>
                <wp:extent cx="571500" cy="228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9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79755</wp:posOffset>
                </wp:positionV>
                <wp:extent cx="571500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5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800100" cy="6858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Ingredients:  soup and water, chicken, noodles, carrots, celery, and sal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0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14"/>
                        </w:rPr>
                        <w:t>Ingredients:  soup and water, chicken, noodles, carrots, celery, and sa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1828800" cy="8001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FFFF"/>
                                <w:sz w:val="32"/>
                              </w:rPr>
                              <w:t>Conden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FFFF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1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FFFF"/>
                          <w:sz w:val="32"/>
                        </w:rPr>
                        <w:t>Conden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FFFF"/>
                          <w:sz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1143000" cy="89090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  <w:t>Directions:  Open can, heat up on stove, use a pot! Wait till it boils then serve!  Caution: May  be hot! Add cracker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0.15pt;mso-wrap-distance-left:9.05pt;mso-wrap-distance-right:9.05pt;mso-wrap-distance-top:0pt;mso-wrap-distance-bottom:0pt;margin-top:1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FFFFFF"/>
                          <w:sz w:val="16"/>
                        </w:rPr>
                      </w:pPr>
                      <w:r>
                        <w:rPr>
                          <w:color w:val="FFFFFF"/>
                          <w:sz w:val="16"/>
                        </w:rPr>
                        <w:t>Directions:  Open can, heat up on stove, use a pot! Wait till it boils then serve!  Caution: May  be hot! Add cracker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143000" cy="5715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icken Noo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4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icken Noo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>What is the approximate diameter, and the approximate circumference of the can that the label will fit 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1257300" cy="1485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6pt;margin-top:36pt;width:98.95pt;height:116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1257300" cy="914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36pt;width:98.95pt;height:71.95pt;mso-wrap-style:none;v-text-anchor:middle" type="_x0000_t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12573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solidFill>
                          <a:srgbClr val="e4e4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4e4e4" stroked="t" o:allowincell="f" style="position:absolute;margin-left:36pt;margin-top:36pt;width:98.95pt;height:17.95pt;mso-wrap-style:none;v-text-anchor:middle">
                <v:fill o:detectmouseclick="t" type="solid" color2="#1b1b1b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00100</wp:posOffset>
            </wp:positionH>
            <wp:positionV relativeFrom="paragraph">
              <wp:posOffset>1466850</wp:posOffset>
            </wp:positionV>
            <wp:extent cx="571500" cy="47625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800100" cy="6858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Ingredients:  soup and water, chicken, noodles, carrots, celery, and sal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Ingredients:  soup and water, chicken, noodles, carrots, celery, and sa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400300" cy="18288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meter =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umference =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meter =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rcumference =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1800" w:right="1800" w:gutter="0" w:header="0" w:top="1440" w:footer="18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autoSpaceDE w:val="false"/>
      <w:rPr>
        <w:sz w:val="18"/>
        <w:u w:val="single"/>
      </w:rPr>
    </w:pPr>
    <w:r>
      <w:rPr>
        <w:sz w:val="18"/>
        <w:u w:val="single"/>
      </w:rPr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autoSpaceDE w:val="false"/>
      <w:rPr/>
    </w:pPr>
    <w:r>
      <w:rPr>
        <w:sz w:val="18"/>
      </w:rPr>
      <w:t xml:space="preserve">Junior High Math Interactives </w:t>
    </w:r>
    <w:r>
      <w:rPr/>
      <w:t xml:space="preserve">                                                                            </w:t>
      <w:tab/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sz w:val="20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autoSpaceDE w:val="false"/>
      <w:rPr/>
    </w:pPr>
    <w:r>
      <w:rPr>
        <w:rFonts w:cs="Symbol" w:ascii="Symbol" w:hAnsi="Symbol"/>
        <w:sz w:val="18"/>
      </w:rPr>
      <w:t></w:t>
    </w:r>
    <w:r>
      <w:rPr>
        <w:sz w:val="18"/>
      </w:rPr>
      <w:t>2005 Alberta Education (</w:t>
    </w:r>
    <w:r>
      <w:rPr>
        <w:color w:val="0000FF"/>
        <w:sz w:val="18"/>
        <w:u w:val="single"/>
      </w:rPr>
      <w:t>www.LearnAlberta.ca</w:t>
    </w:r>
    <w:r>
      <w:rPr>
        <w:sz w:val="18"/>
      </w:rPr>
      <w:t xml:space="preserve">)                                                                            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autoSpaceDE w:val="false"/>
      <w:rPr>
        <w:sz w:val="18"/>
      </w:rPr>
    </w:pPr>
    <w:r>
      <w:rPr>
        <w:sz w:val="18"/>
      </w:rPr>
    </w:r>
  </w:p>
  <w:p>
    <w:pPr>
      <w:pStyle w:val="Footer"/>
      <w:rPr/>
    </w:pPr>
    <w:r>
      <w:rPr/>
      <w:t>Shape and Space / Circles / Video Interactive / Print Activ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color w:val="FFFF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11:00Z</dcterms:created>
  <dc:creator>Alberta Learning</dc:creator>
  <dc:description/>
  <cp:keywords/>
  <dc:language>en-US</dc:language>
  <cp:lastModifiedBy>Mike.Olsson</cp:lastModifiedBy>
  <cp:lastPrinted>2004-10-19T10:59:00Z</cp:lastPrinted>
  <dcterms:modified xsi:type="dcterms:W3CDTF">2005-03-21T18:11:00Z</dcterms:modified>
  <cp:revision>2</cp:revision>
  <dc:subject/>
  <dc:title>Circles Print Activity</dc:title>
</cp:coreProperties>
</file>